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/>
      </w:pPr>
      <w:r>
        <w:rPr>
          <w:rFonts w:eastAsia="Calibri" w:cs="Calibri" w:ascii="Calibri" w:hAnsi="Calibri"/>
          <w:sz w:val="28"/>
          <w:szCs w:val="28"/>
          <w:lang w:val="sk-SK"/>
        </w:rPr>
        <w:t xml:space="preserve"> </w:t>
      </w: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8.decem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VRH NA 1. ZMENU ROZPOČTU MsKS MICHALOVCE NA ROK 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PhDr. Milada Tom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iaditeľka MsKS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Plánu rokovaní MsZ na II. polrok 2016</w:t>
        <w:br/>
        <w:tab/>
        <w:t>a uznesenia MsR č.100 zo dňa 29.11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ind w:left="2832" w:hanging="2832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 21.11.2016</w:t>
        <w:br/>
        <w:t xml:space="preserve"> v MsR 29.11.2016</w:t>
        <w:br/>
        <w:t>vo finančnej komisii  06.12.2016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 xml:space="preserve">PhDr. Milada Tomková, riaditeľka MsKS </w:t>
        <w:br/>
        <w:tab/>
        <w:t>Ružena Kohaniová, ekonómka MsKS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Ružena Kohaniová, ekonómka MsKS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</w:r>
      <w:r>
        <w:rPr>
          <w:rFonts w:cs="Calibri" w:ascii="Calibri" w:hAnsi="Calibri"/>
          <w:sz w:val="28"/>
          <w:szCs w:val="28"/>
        </w:rPr>
        <w:tab/>
        <w:t>Ing. Oľga Bereznaninová, vedúca fin. odboru MsÚ</w:t>
        <w:br/>
        <w:tab/>
        <w:t>Ružena Kohaniová, ekonómka MsKS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  <w:t>Michalovce, december 2016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ôvodová sprá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Mestské kultúrne stredisko v Michalovciach malo schválený rozpočet na rok 2016 a viacročný rozpočet na roky 2017 a 2018 MsZ dňa 10. 12. 2015, uznesením MsZ č. 129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Z dôvodu toho, že v priebehu roka 2016 došlo na strane výnosov k ich vyššiemu plneniu  a na strane nákladov k vyššiemu čerpaniu predkladáme zmenu rozpočtu. Táto zmena sa týka iba zmien medzi výnosovými a nákladovými položk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Takou podstatnou zmenou vo výnosovej časti rozpočtu je vyššie plnenie výnosov na úseku kina Centrum, zábavných a vážnych programov a reklamách. Nižšie plnenie bude pri krátkodobých nájmoch a ostatných výnoso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navýšenie výnosov predstavuje čiastku 20 900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a strane nákladov je potrebná zmena pri týchto nákladových položká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e revíznej správy sme boli nútení zrealizovať výmenu určitých súčiastok na nákladnom výťahu v objekte Polikliniky, vyššie čerpanie nákladov bude aj pri položke zábavné a vážne programy - honoráre, z   dôvodu vyšších výnosov na úseku kina Centrum si vyžiadalo vyššie finančné náklady na požičovné za premietané filmové tituly. Z finančných nákladov – poplatky za SOZU, LITU a koncesionárske poplatky sa presúvajú do Služieb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žšie čerpanie nákladov očakávame aj pri dodávke tep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 dôsledku týchto zmien dochádza vo výnosovej časti k zvýšeniu celkových výnosov vo výšk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z toho:                                                                                                              </w:t>
      </w:r>
      <w:r>
        <w:rPr>
          <w:rFonts w:cs="Calibri" w:ascii="Calibri" w:hAnsi="Calibri"/>
          <w:b/>
        </w:rPr>
        <w:t>+ 20 9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vstupné na úseku kina Centrum                                                                     + 26 4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ultúrne poukazy na úseku kina Centrum                                                      +      4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ábavné a vážne programy                                                                              +   4 0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eklamy + ozvučovanie                                                                                     +      8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rátkodobé nájmy                                                                                            -    3 5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statné výnosy – antikvariát, výstavy v MG, VD                                             -    7 200 €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Na strane nákladov dochádza k zmene celkových nákladov vo výške       </w:t>
      </w:r>
      <w:r>
        <w:rPr>
          <w:rFonts w:cs="Calibri" w:ascii="Calibri" w:hAnsi="Calibri"/>
          <w:b/>
        </w:rPr>
        <w:t>+ 20 9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 toh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otreba materiálu                                                                                          +   2 0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prava výťahu                                                                                                  +   6 4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ábavné a vážne programy- honoráre                                                            +   5 0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žičovné za premietané filmové tituly                                                         + 16 08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evízie v objekte Zlatý býk                                                                               +      5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lužby - poplatky SOZA, LITA, AVF, koncesionár. poplatky                            +   4 3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potreba energie                                                                                              -    2 000 €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estovné                                                                                                            -       17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dávka tepla – kúrenie                                                                                  -     5 844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epravné                                                                                                          -       1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finančné náklady – SOZA, LITA, AVF, koncesionár. poplatky                          -    3 399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statné služby                                                                                                    -    1 867 €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>N Á V R 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I. zmeny rozpočtu MsKS Michalovce na rok 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kazovatele bežného rozpočtu na rok 20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800"/>
        <w:gridCol w:w="17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 k a z o v a t e ľ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Schválený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rozpoče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na r. 2016 v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Zme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rozpočt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+ / 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Upravený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rozpoče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 r. 2016 v €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no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648 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+ 20 9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668 9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žný trans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22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226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nosy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874 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>+ 20 900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94 9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klady sp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874 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>+ 20 9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94 9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sledok hospodár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73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 r u h      v ý n o s o 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Schválený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rozpoče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na r. 2016 v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Zme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rozpočt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+/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Upravený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rozpoče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 r. 2016 v €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602 - Kino Cent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143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+ 26 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17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ltúrno - osvetov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+   4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4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602 -  zábavné a vážne progra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+   4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4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agačno – informačn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3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+      8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4 3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602 -  zvuková tech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+      3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 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 -  rekl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 xml:space="preserve">0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+      500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500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ačno – hospodárska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324 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-    3 500</w:t>
            </w:r>
            <w:r>
              <w:rPr>
                <w:rFonts w:cs="Calibri" w:ascii="Calibri" w:hAnsi="Calibri"/>
              </w:rPr>
              <w:t xml:space="preserve">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320 932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8 -  výnosy za nájom krátkodob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11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-    3 5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8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8 -  výnosy za nájom dlhodob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175 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 xml:space="preserve">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175 87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02 -  služby za nebytové priesto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137 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 xml:space="preserve">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137 05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602 - Ostatné výno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13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-    7 200</w:t>
            </w:r>
            <w:r>
              <w:rPr>
                <w:rFonts w:cs="Calibri" w:ascii="Calibri" w:hAnsi="Calibri"/>
              </w:rPr>
              <w:t xml:space="preserve">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6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691 - Výnosy z bežných trans. z rozp. ob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22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</w:rPr>
              <w:t xml:space="preserve">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226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3 - Výnosy z bežných transferov zo Š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1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+      400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1 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692 - Výnosy z kapitál. trans. z rozp. ob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120 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120 4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694 - Výnosy z kapitál. transferov zo Š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5 4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5 4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 Ý N O S Y      S P O L 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74 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+ 20 9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894 90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73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 r u h       n á k l a d o 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Schválený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rozpoče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 r. 2016 v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me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rozpočt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+/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Upravený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rozpoče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 r. 2016 v €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trebované nák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102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</w:rPr>
              <w:t xml:space="preserve">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102 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 – Spotreba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3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+   2 000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5 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2 – Spotreba energ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6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-    2 000  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67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346 0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+ 24 299</w:t>
            </w:r>
            <w:r>
              <w:rPr>
                <w:rFonts w:cs="Calibri" w:ascii="Calibri" w:hAnsi="Calibri"/>
              </w:rPr>
              <w:t xml:space="preserve">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370 3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 – Opravy a udržiav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+   6 400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12 4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2 -  Cestov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 xml:space="preserve">200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-       170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 – Náklady na reprezentá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8 – Ostatné 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339 2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+ </w:t>
            </w:r>
            <w:r>
              <w:rPr>
                <w:rFonts w:cs="Calibri" w:ascii="Calibri" w:hAnsi="Calibri"/>
              </w:rPr>
              <w:t>18 069</w:t>
            </w:r>
            <w:r>
              <w:rPr>
                <w:rFonts w:cs="Calibri" w:ascii="Calibri" w:hAnsi="Calibri"/>
                <w:b/>
              </w:rPr>
              <w:t xml:space="preserve">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357 363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293 5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</w:rPr>
              <w:t xml:space="preserve">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293 5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1 – Mzd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208 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208 58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toho – mzdy zamestnanco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194 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194 58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-  Dohody o vykonaní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14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4 – Zákonné sociálne poist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67 6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0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67 6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 – Ostatné sociálne poist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4 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4 5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7 – Zákonné sociálne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12 8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0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12 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i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126 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126 26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1 – Odpi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126 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0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126 26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nanč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  <w:t>5 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- 3 3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  <w:t>2 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 – Finančn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5 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- 3 3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2 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toho – bankové poplatk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+   30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 3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-  koncesionárske popl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-    2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-  poist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 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+     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 3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- autorské poplatk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3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- 3 5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 Á K L A D Y     S P O L 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874 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+ 20 9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894 90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 ZASTUPITEĽSTVO  V  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 r h    n a    u z n e s e n i 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o dňa :  ......................</w:t>
        <w:tab/>
        <w:tab/>
        <w:tab/>
        <w:tab/>
        <w:tab/>
        <w:tab/>
        <w:tab/>
        <w:t>číslo :  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K bodu : NÁVRH NA I. ZMENU ROZPOČTU MsKS MICHALOVCE NA ROK 201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stské zastupiteľstvo  v Michalovciach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Schvaľuje   </w:t>
      </w:r>
      <w:r>
        <w:rPr>
          <w:rFonts w:cs="Calibri" w:ascii="Calibri" w:hAnsi="Calibri"/>
          <w:sz w:val="22"/>
          <w:szCs w:val="22"/>
        </w:rPr>
        <w:t>Návrh I. zmeny rozpočtu  MsKS Michalovce na rok 2016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</w:rPr>
        <w:t>výnosy sa zvyšujú                    z 648 002 €  na   668 902 €, zvýšenie o   20 900 €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</w:rPr>
        <w:t>náklady celkom sa zvyšujú  zo 874 002 € na   894 902 €, zvýšenie o    20 900 €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</w:rPr>
        <w:t>bežný transfer sa  zvyšuje      z 226 000 € na   226 000 €, zvýšenie o             0 €</w:t>
      </w:r>
    </w:p>
    <w:p>
      <w:pPr>
        <w:pStyle w:val="Normal"/>
        <w:ind w:left="1425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: december  2016</w:t>
        <w:br/>
        <w:t>Z: PhDr. Milada Tomková</w:t>
        <w:br/>
        <w:t xml:space="preserve">             riaditeľka MsKS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25:00Z</dcterms:created>
  <dc:creator>LENOVO USER</dc:creator>
  <dc:description/>
  <cp:keywords/>
  <dc:language>en-US</dc:language>
  <cp:lastModifiedBy>LENOVO USER</cp:lastModifiedBy>
  <dcterms:modified xsi:type="dcterms:W3CDTF">2016-11-30T07:32:00Z</dcterms:modified>
  <cp:revision>2</cp:revision>
  <dc:subject/>
  <dc:title/>
</cp:coreProperties>
</file>